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Ô¹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ê¶Ã</w:t>
      </w:r>
      <w:r>
        <w:rPr>
          <w:rFonts w:cs="Satluj" w:ascii="Satluj" w:hAnsi="Satluj"/>
          <w:b/>
          <w:sz w:val="40"/>
          <w:szCs w:val="40"/>
        </w:rPr>
        <w:t xml:space="preserve"> Á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¿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Ë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×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¾Ú¶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: 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-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Ü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»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Ô¿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-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×÷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¯âÕ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ÂúîËâÆ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Õ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-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Ü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ÕÀ±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È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â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ð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À±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î³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ÚÈ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Ë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È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î³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-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-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ï½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¯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 ï½ðê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ìËÃ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Ë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é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»×¶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B@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»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ÃÅâ¶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color w:val="AF1996"/>
          <w:sz w:val="40"/>
          <w:szCs w:val="40"/>
        </w:rPr>
      </w:pPr>
      <w:r>
        <w:rPr>
          <w:rFonts w:cs="DRChatrikWeb" w:ascii="Satluj" w:hAnsi="Satluj"/>
          <w:b/>
          <w:color w:val="AF1996"/>
          <w:sz w:val="40"/>
          <w:szCs w:val="40"/>
        </w:rPr>
        <w:t>ê³ÜÅìÆ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îÈñ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ç¶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ÃÅðÜ¿à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Ãä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color w:val="2207A9"/>
          <w:sz w:val="40"/>
          <w:szCs w:val="40"/>
        </w:rPr>
        <w:t>Toronto Police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ç¶ </w:t>
      </w:r>
      <w:r>
        <w:rPr>
          <w:rFonts w:cs="DRChatrikWeb" w:ascii="Satluj" w:hAnsi="Satluj"/>
          <w:b/>
          <w:color w:val="AF1996"/>
          <w:sz w:val="40"/>
          <w:szCs w:val="40"/>
        </w:rPr>
        <w:t>Ã¾å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ÁÇèÕÅðÆ</w:t>
      </w:r>
      <w:r>
        <w:rPr>
          <w:rFonts w:cs="Satluj" w:ascii="Satluj" w:hAnsi="Satluj"/>
          <w:b/>
          <w:color w:val="AF1996"/>
          <w:sz w:val="40"/>
          <w:szCs w:val="40"/>
        </w:rPr>
        <w:t xml:space="preserve"> </w:t>
      </w:r>
      <w:r>
        <w:rPr>
          <w:rFonts w:cs="DRChatrikWeb" w:ascii="Satluj" w:hAnsi="Satluj"/>
          <w:b/>
          <w:color w:val="AF1996"/>
          <w:sz w:val="40"/>
          <w:szCs w:val="40"/>
        </w:rPr>
        <w:t>Ç×ÌøåÅ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Ìôà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¹Õ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Ç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ÓÚ ÇÂ¾Õ </w:t>
      </w:r>
      <w:r>
        <w:rPr>
          <w:rFonts w:cs="DRChatrikWeb" w:ascii="Satluj" w:hAnsi="Satluj"/>
        </w:rPr>
        <w:t>ê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øð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Ìôà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ñ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é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Ü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Ü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Ü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àÅì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Á», 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à»-Ö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÷î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C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Ü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ðí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÷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àÅì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, ÇðôòåÖ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, Õ¯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, þµ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Ë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÷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Ü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ò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íÌôà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ç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ÂÆ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îÇÕ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40"/>
          <w:szCs w:val="40"/>
        </w:rPr>
        <w:t xml:space="preserve">Ã¾Ú Ô¯ ×ÂÆ ìÅìÅ òËº×Å çÆ </w:t>
      </w:r>
      <w:r>
        <w:rPr>
          <w:rFonts w:cs="Satluj" w:ascii="Satluj" w:hAnsi="Satluj"/>
          <w:b/>
          <w:sz w:val="40"/>
          <w:szCs w:val="40"/>
          <w:lang w:val="en-US"/>
        </w:rPr>
        <w:t xml:space="preserve">Ã¯éÅ-Ú»çÆ ìÅð¶ </w:t>
      </w:r>
      <w:r>
        <w:rPr>
          <w:rFonts w:cs="Satluj" w:ascii="Satluj" w:hAnsi="Satluj"/>
          <w:b/>
          <w:sz w:val="40"/>
          <w:szCs w:val="40"/>
        </w:rPr>
        <w:t>íÇò¾ÖìÅäÆ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òÅÇô¿×àé: ì¹ñ×ÅðÆÁÅ çÆ îôÔÈð íÇò¾ÖòÕåÅ ìÅìÅ òËº×Å ÇÂ¾Õ òÅð Çøð Ã¹ðõÆÁ» ÓÚ þ¢ Ã¯ôñ îÆâÆÁÅ Óå¶ Ú¾ñ ðÔÆÁ» ÚðÚÅò» Áé°ÃÅð Üç¯º ç¹éÆÁ» ÇÂÃ Ãî¶º îÇÔ¿×ÅÂÆ, Õî÷¯ð Õð¿ÃÆ Áå¶ Ã¹Ãå ÁÅðÇæÕ ÇòÕÅÃ òð×ÆÁ» ×¿íÆð Ãî¼ÇÃÁÅò» éÅñ ÜÈÞ ðÔÆ þ å» ìÅìÅ òËº×Å ç¹ÁÅðÅ Çç¾åÆ ×ÂÆ ÒÕËô Ã¿Õà ÓçÆ ÇÚåÅòéÆ é¶ ñ¯Õ» çÆ ÇÚ¿åÅ òèÅ Çç¾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en-US"/>
        </w:rPr>
        <w:t xml:space="preserve">ìÅìÅ òËº×Å é¶ íÇò¾ÖìÅäÆ ÕÆåÆ ÃÆ ÇÕ ÁÅÀ°ä òÅñ¶ Ãî¶º ÓÚ ÁÇÜÔ¶ ÔÅñÅå ìäé×¶ ÇÜ¾æ¶ ÕÅ×÷Æ î¹çðÅ (é¯à) Ô½ñÆ-Ô½ñÆ ÁÅêäÆ ÕÆîå Áå¶ ñ¯Õ» çÅ íð¯ÃÅ ×¹ÁÅ ÃÕçÆ þ¢ ÁÇÜÔÆ ÃÇæåÆ ÓÚ ìËºÕ» ÓÚ ð¾Ö¶ êËÃ¶ Áå¶ éÕçÆ Óå¶ êÈðÆ åð·» Çéðíð ðÇÔäÅ </w:t>
      </w:r>
      <w:r>
        <w:rPr>
          <w:rFonts w:cs="Satluj" w:ascii="Satluj" w:hAnsi="Satluj"/>
          <w:sz w:val="24"/>
          <w:szCs w:val="24"/>
        </w:rPr>
        <w:t>î¹ôÇÕñ</w:t>
      </w:r>
      <w:r>
        <w:rPr>
          <w:rFonts w:cs="Satluj" w:ascii="Satluj" w:hAnsi="Satluj"/>
          <w:sz w:val="24"/>
          <w:szCs w:val="24"/>
          <w:lang w:val="en-US"/>
        </w:rPr>
        <w:t xml:space="preserve"> Ô¯ ÜÅò¶×Å Áå¶ ñ¯Õ á¯Ã Ã¿êåÆÁ» ù Ç÷ÁÅçÅ Ã¹ð¾ÇÖÁå î³é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sz w:val="24"/>
          <w:szCs w:val="24"/>
          <w:lang w:val="en-US"/>
        </w:rPr>
        <w:t>íÇò¾ÖìÅäÆ ÓÚ ÇÕÔÅ Ç×ÁÅ þ ÇÕ ÁÅðÇæÕ ÁÇéôÇÚååÅ ç¶ ÇÂÃ ç½ð ÓÚ Ã¯éÅ, Ú»çÆ Áå¶ å»ì</w:t>
      </w:r>
      <w:r>
        <w:rPr>
          <w:rFonts w:cs="Satluj" w:ascii="Satluj" w:hAnsi="Satluj"/>
          <w:sz w:val="24"/>
          <w:szCs w:val="24"/>
        </w:rPr>
        <w:t xml:space="preserve">¶ </w:t>
      </w:r>
      <w:r>
        <w:rPr>
          <w:rFonts w:cs="Satluj" w:ascii="Satluj" w:hAnsi="Satluj"/>
          <w:sz w:val="24"/>
          <w:szCs w:val="24"/>
          <w:lang w:val="en-US"/>
        </w:rPr>
        <w:t xml:space="preserve">òð×ÆÁ» èÅå» èé ù Ã¹ð¾ÇÖÁå ð¾Öä çÅ Ãí å¯º íð¯Ã¶î³ç ÷ðÆÁÅ ìä ÃÕçÆÁ» Ôé¢ ÇÂé·» ù ¦ì¶ Ãî¶º åÕ ÇàÕÅÀ± Ã¿ê¼åÆ î³ÇéÁÅ Ü»çÅ þ¢ ÔÅñ ÔÆ ç¶ îÔÆÇéÁ» ÓÚ íÅðåÆ ìÅ÷Åð ÓÚ ÇÂé·» ÕÆîåÆ èÅå» çÆÁ» ÕÆîå» ÓÚ ÇðÕÅðâ À°ÛÅñ ç¶ÇÖÁÅ Ç×ÁÅ þ¢ íÅðå ÓÚ </w:t>
      </w:r>
      <w:r>
        <w:rPr>
          <w:b/>
          <w:color w:val="C00000"/>
          <w:sz w:val="24"/>
          <w:szCs w:val="24"/>
          <w:lang w:val="en-US"/>
        </w:rPr>
        <w:t>MC</w:t>
      </w:r>
      <w:r>
        <w:rPr>
          <w:b/>
          <w:color w:val="C00000"/>
          <w:sz w:val="24"/>
          <w:szCs w:val="24"/>
        </w:rPr>
        <w:t>X</w:t>
      </w:r>
      <w:r>
        <w:rPr>
          <w:rFonts w:cs="Satluj" w:ascii="Satluj" w:hAnsi="Satluj"/>
          <w:sz w:val="24"/>
          <w:szCs w:val="24"/>
          <w:lang w:val="en-US"/>
        </w:rPr>
        <w:t xml:space="preserve"> Óå¶ Ã¯éÅ ÕðÆì A.H@ ñ¾Ö ð¹êÂ¶ êÌåÆ A@ ×ÌÅî åÕ êÔ¹¿Ú Ç×ÁÅ¢ Ú»çÆ çÆÁ» ÕÆîå» </w:t>
      </w:r>
      <w:r>
        <w:rPr>
          <w:rFonts w:cs="Satluj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  <w:lang w:val="en-US"/>
        </w:rPr>
        <w:t xml:space="preserve"> ñ¾Ö ð¹êÂ¶ êÌåÆ ÇÕñ¯ ç¶ ê¼èð ù êÅð Õð ×ÂÆÁ» Ôé¢ 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en-US"/>
        </w:rPr>
        <w:t xml:space="preserve">ÜéòðÆ ç¶ Á³å ÓÚ ìÅ÷Åð ÓÚ Õ°Þ Ç×ðÅòà ÷ðÈð ç¶ÖÆ ×ÂÆ ÃÆ ÇÜÃ ÕÅðé ÕÂÆ Çéò¶ôÕ» é¶ ØìðÅÔà ÓÚ ÇâÜÆàñ Áå¶ ê¶êð ×¯ñâ ò¶Ú Çç¾åÅ ÃÆ, êð ÜñçÆ ÔÆ ÕÆîå» ÓÚ Çøð å¯º î÷ìÈåÆ ÁÅ ×ÂÆ¢ ÁêÌËñ </w:t>
      </w:r>
      <w:r>
        <w:rPr>
          <w:rFonts w:cs="Satluj" w:ascii="Satluj" w:hAnsi="Satluj"/>
          <w:sz w:val="24"/>
          <w:szCs w:val="24"/>
        </w:rPr>
        <w:t>âÇñ</w:t>
      </w:r>
      <w:r>
        <w:rPr>
          <w:rFonts w:cs="Satluj" w:ascii="Satluj" w:hAnsi="Satluj"/>
          <w:sz w:val="24"/>
          <w:szCs w:val="24"/>
          <w:lang w:val="en-US"/>
        </w:rPr>
        <w:t>òðÆ ñÂÆ Ã¯éÅ Çøð å¯º A.EI ñ¾Ö ð¹êÂ¶ ç¶ ÕðÆì êÔ¹¿Ú Ç×ÁÅ þ¢ ÁîðÆÕÆ âÅñð çÆ Õî÷¯ðÆ Áå¶ ò¾èç¶ Çòôò-ÇòÁÅêÆ Õð÷¶ ÕÅðé Ô¹ä Çéò¶ôÕ ô¶Áð ìÅ÷Åð çÆ ìÜÅÂ¶ ðòÅÇÂåÆ ÇòÕñê» (Ã¯éÅ-Ú»çÆ) òñ ð¹õ Õð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  <w:lang w:val="en-US"/>
        </w:rPr>
        <w:t>íÅò¶º ìÅìÅ òËº×Å çÆÁ» ÇÂÔ ×¾ñ» Ã¾Ú Ô¯ä Ü» îÇÔ÷ ÇÂ¾Õ ÇÂåøÅÕ, êð î½ÜÈçÅ ÁÅðÇæÕ ÔÅñÅå ÇÂÔ Ãê¼ôà Õð ðÔ¶ Ôé ÇÕ ÕÆîåÆ èÅå» ÇÂ¾Õ òÅð Çøð Çòôò ÁÅðÇæÕ ÚðÚÅ çÅ î¹¾Ö Õ¶ºçð ìä ×ÂÆÁ» Ôé¢ Ô¹ä ÃòÅñ ÇÂÔ À°µá ÇðÔÅ þ ÇÕ ÕÆ ÇÂÔ ÇÕÃ¶ ò¾âÆ ÁÅðÇæÕ Ú¹ä½åÆ çÆ çÃåÕ þ Ü» ÇÃðø ìÅ÷Åð çÅ ÇÂ¾Õ À°åðÅÁ-Úó·ÅÁ¢</w:t>
      </w:r>
    </w:p>
    <w:p>
      <w:pPr>
        <w:pStyle w:val="Normal"/>
        <w:spacing w:lineRule="auto" w:line="240" w:before="0" w:after="0"/>
        <w:rPr>
          <w:rFonts w:ascii="Satluj" w:hAnsi="Satluj" w:cs="Satluj"/>
          <w:b/>
          <w:b/>
          <w:color w:val="C00000"/>
          <w:lang w:val="en-US"/>
        </w:rPr>
      </w:pPr>
      <w:r>
        <w:rPr>
          <w:rFonts w:cs="Satluj" w:ascii="Satluj" w:hAnsi="Satluj"/>
          <w:b/>
          <w:color w:val="C00000"/>
          <w:lang w:val="en-US"/>
        </w:rPr>
        <w:t xml:space="preserve">é¯à: Ü¶Õð å¹ÃÄ ÁÅêä¶ íÇò¾Ö ìÅð¶ Ü¯Çåô ÇòÇçÁÅ ç¶ ÁÅèÅð Óå¶ ÇÕÃ¶ ÇÕÃî çÆ ÜÅäÕÅðÆ ÔÅÇÃñ ÕðéÅ Ü» Üéî ê¼åðÆ, à¶ò¶, ÁÅÇç ìäòÅÀ°äÅ ÚÅÔ¹¿ç¶ Ô¯ å» Á¼Ü ÔÆ Çòôò êÌÇÃ¾è Ü¯ÇåôÆ ê³ÕÜ ×¯×éÅ éÅñ </w:t>
      </w:r>
      <w:r>
        <w:rPr>
          <w:b/>
          <w:color w:val="C00000"/>
          <w:lang w:val="en-US"/>
        </w:rPr>
        <w:t>1-604-961-6635</w:t>
      </w:r>
      <w:r>
        <w:rPr>
          <w:rFonts w:cs="Satluj" w:ascii="Satluj" w:hAnsi="Satluj"/>
          <w:b/>
          <w:color w:val="C00000"/>
          <w:lang w:val="en-US"/>
        </w:rPr>
        <w:t xml:space="preserve"> Óå¶ Ã¿êðÕ Õð¯¢ À°Ô íÅðåÆ Çòôò ÇòÇçÁÅÇñÁ» å¯º Ü¯Çåô ðåé Áå¶ Ü¯Çåô í±ôä éÅñ ÃéîÅÇéå ÕÆå¶ ÜÅ Ú¹¾Õ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00B050"/>
          <w:sz w:val="36"/>
          <w:szCs w:val="36"/>
        </w:rPr>
      </w:pPr>
      <w:r>
        <w:rPr>
          <w:rFonts w:cs="Arial" w:ascii="Arial" w:hAnsi="Arial"/>
          <w:b/>
          <w:color w:val="00B050"/>
          <w:sz w:val="36"/>
          <w:szCs w:val="36"/>
        </w:rPr>
        <w:t>T20 World Cup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Satluj" w:ascii="Satluj" w:hAnsi="Satluj"/>
          <w:b/>
          <w:color w:val="EE0000"/>
          <w:sz w:val="36"/>
          <w:szCs w:val="36"/>
        </w:rPr>
        <w:t xml:space="preserve">ÓÚ Ô¹ä ÇÂ¾Õ éÔÄ Ã×¯º </w:t>
      </w:r>
      <w:r>
        <w:rPr>
          <w:rFonts w:cs="Satluj" w:ascii="Satluj" w:hAnsi="Satluj"/>
          <w:b/>
          <w:color w:val="EE0000"/>
          <w:sz w:val="36"/>
          <w:szCs w:val="36"/>
          <w:lang w:val="en-US"/>
        </w:rPr>
        <w:t>ç¯</w:t>
      </w:r>
      <w:r>
        <w:rPr>
          <w:rFonts w:cs="Satluj" w:ascii="Satluj" w:hAnsi="Satluj"/>
          <w:b/>
          <w:color w:val="EE0000"/>
          <w:sz w:val="36"/>
          <w:szCs w:val="36"/>
        </w:rPr>
        <w:t xml:space="preserve"> òÅð Çíóé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Arial" w:ascii="Arial" w:hAnsi="Arial"/>
          <w:b/>
          <w:color w:val="00B050"/>
          <w:sz w:val="36"/>
          <w:szCs w:val="36"/>
        </w:rPr>
        <w:t>India-Pa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ñÅÔ¯ð: ÇÕÌÕà êÌ¶îÆÁ» ñÂÆ ÇÂ¾Õ ìÔ¹å ÔÆ õ¹ôÆ çÆ õìð ÃÅÔîä¶ ÁÅÂÆ þ¢ </w:t>
      </w:r>
      <w:r>
        <w:rPr>
          <w:b/>
          <w:color w:val="2207A9"/>
        </w:rPr>
        <w:t>T20 World Cup 2026</w:t>
      </w:r>
      <w:r>
        <w:rPr>
          <w:rFonts w:cs="Satluj" w:ascii="Satluj" w:hAnsi="Satluj"/>
        </w:rPr>
        <w:t xml:space="preserve"> ÓÚ íÅðå Áå¶ êÅÇÕÃåÅé ÇòÚÅñ¶ ÇÃðø ÇÂ¾Õ éÔÄ Ã×¯º ç¯ òÅð à¾Õð Ô¯ä çÆ Ã¿íÅòéÅ ìä ðÔÆ þ¢ íÅò¶º êÇÔñ» ÇÂÃ î¹ÕÅìñ¶ ç¶ Ô¯ä Óå¶ Ã¿ç¶Ô ÜåÅÇÂÁÅ ÜÅ ÇðÔÅ ÃÆ, êð Ô¹ä ÇÂé·» ç¯ ðòÅÇÂåÆ Çòð¯èÆÁ» ÇòÚÅñ¶ âìñ ð¯î»Ú ç¶Öä ù Çîñ ÃÕçÅ þ¢ ÇÂÃ ç¶ éÅñ ÔÆ </w:t>
      </w:r>
      <w:r>
        <w:rPr>
          <w:b/>
          <w:color w:val="2207A9"/>
        </w:rPr>
        <w:t>ICC</w:t>
      </w:r>
      <w:r>
        <w:rPr>
          <w:rFonts w:cs="Satluj" w:ascii="Satluj" w:hAnsi="Satluj"/>
          <w:color w:val="2207A9"/>
        </w:rPr>
        <w:t xml:space="preserve"> </w:t>
      </w:r>
      <w:r>
        <w:rPr>
          <w:rFonts w:cs="Satluj" w:ascii="Satluj" w:hAnsi="Satluj"/>
        </w:rPr>
        <w:t>ç¶ çìÅÁ Á¼×¶ Þ°ÕÇçÁ» êÅÇÕÃåÅé é¶ àÈðéÅîËºà ÓÚ íÅðå éÅñ Ö¶âä ñÂÆ ÃÇÔîåÆ ç¶ Çç¾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íÅðå Áå¶ êÅÇÕÃåÅé ÇòÚÅñ¶ êÇÔñÅ î¹ÕÅìñÅ AE øðòðÆ B@BF ù Õ¯¦ì¯ ç¶ êÌ¶îçÅÃÅ Ãà¶âÆÁî ÓÚ Ö¶ÇâÁÅ ÜÅò¶×Å¢ ÇÂÔ î¹ÕÅìñÅ ×ð¹¾ê Ãà¶Ü çÅ Ô¯ò¶×Å¢ ç¾Ã ç¶ÂÆÂ¶ ÇÕ àÈðéÅîËºà ÓÚ Õ¹¾ñ B@ àÆî» ù ÚÅð ×ð¹¾ê» ÓÚ ò¿ÇâÁÅ Ç×ÁÅ þ, Áå¶ Ôð ×ð¹¾ê ÓÚ ê³Ü-ê³Ü àÆî» ôÅÇîñ Ôé¢ íÅðå Áå¶ êÅÇÕÃåÅé ç¯ò¶º ÔÆ </w:t>
      </w:r>
      <w:r>
        <w:rPr>
          <w:b/>
          <w:color w:val="2207A9"/>
        </w:rPr>
        <w:t>Group A</w:t>
      </w:r>
      <w:r>
        <w:rPr>
          <w:rFonts w:cs="Satluj" w:ascii="Satluj" w:hAnsi="Satluj"/>
        </w:rPr>
        <w:t xml:space="preserve"> çÅ ÇÔ¾ÃÅ Ôé¢ ×ð¹¾ê Ãà¶Ü å¯º ìÅÁç Ã¹êð-H ç¶ î¹ÕÅìñ¶ ô¹ðÈ Ô¯ä×¶ ÇÜ¾æ¶ Ôð ×ð¹¾ê çÆÁ» à½ê-B àÆî» ù À°é·» çÆ ðËºÇÕ¿× ç¶ ÁÅèÅð Óå¶ ç¯ ò¾Ö-ò¾Ö ×ð¹¾ê» ÓÚ ò¿ÇâÁÅ ÜÅò¶×Å¢ Ü¶Õð íÅðå Áå¶ êÅÇÕÃåÅé ÁÅêä¶-ÁÅêä¶ Ã¹êð-H ×ð¹¾ê» ÓÚ¯º ÃËîÆøÅÂÆéñ ÓÚ êÔ¹¿Úä ÓÚ ÕÅîïÅì ðÇÔ¿ç¶ Ôé å» À°µæ¶ À°é·» ç¶ Çíóé ç¶ êÈð¶ ÁÅÃÅð ìä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Ü¶Õð íÅðå ÁÅêä¶ Ã¹êð-H ×ð¹¾ê ÓÚ¯º à½ê Óå¶ ðÇÔ¿çÅ þ, Áå¶ êÅÇÕÃåÅé çÈÜ¶ ×ð¹¾ê ÓÚ¯º ÃËîÆøÅÂÆéñ ÓÚ êÔ¹¿Úä òÅñÆ çÈÜÆ àÆî ìäçÆ þ å» À°Ô ÃËîÆøÅÂÆéñ ÓÚ ÁÅÔî¯-ÃÅÔîä¶ Ô¯ ÃÕç¶ Ôé¢ Ü¶Õð ç¯ò¶º àÆî» ÁÅêä¶-ÁÅêä¶ Ã¹êð-H ×ð¹¾ê» ÓÚ à½ê Óå¶ ðÇÔ¿çÆÁ» Ôé å» êÌô¿ÃÕ» ù À°é·» ÇòÚÅñ¶ øÅÂÆéñ ÓÚ ÇÂ¾Õ ÇÂÇåÔÅÃÕ í¶ó ç¶Öä ù Çîñ ÃÕçÅ þ¢ ÇÂÃ õìð é¶ ç¹éÆÁ» íð ç¶ ÇÕÌÕà êÌô¿ÃÕ» ÓÚ íÅðÆ À°åôÅÔ íð Çç¾åÅ þ ÇÕªÇÕ Ô¹ä AE øðòðÆ å¯º ìÅÁç òÆ íÅðå-êÅÇÕ î¹ÕÅìñ¶ çÆ À°îÆç ìðÕðÅð ðÔ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6:17:00Z</dcterms:created>
  <dc:creator>kanwarbains4@gmail.com</dc:creator>
  <dc:description/>
  <cp:keywords/>
  <dc:language>en-US</dc:language>
  <cp:lastModifiedBy>kanwarbains4@gmail.com</cp:lastModifiedBy>
  <dcterms:modified xsi:type="dcterms:W3CDTF">2026-02-10T19:55:00Z</dcterms:modified>
  <cp:revision>5</cp:revision>
  <dc:subject/>
  <dc:title/>
</cp:coreProperties>
</file>